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7225</wp:posOffset>
                </wp:positionH>
                <wp:positionV relativeFrom="paragraph">
                  <wp:posOffset>-471170</wp:posOffset>
                </wp:positionV>
                <wp:extent cx="21717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Бог устал нас любить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Бог просто устал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Вот она гильза от пули навылет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Карта, которую нечем покрыть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Мы остаемся одни в этом мире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Бог устал нас любить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Бог просто устал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Я рассказал бы тебе все что знаю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Только об этом нельзя говорить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Выпавший снег никогда не растает</w:t>
                            </w:r>
                          </w:p>
                          <w:p>
                            <w:pPr>
                              <w:pStyle w:val="Style9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Бог устал нас любить</w:t>
                            </w:r>
                          </w:p>
                          <w:p>
                            <w:pPr>
                              <w:pStyle w:val="Style8"/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Бог просто устал (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Сплин, 199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-37.1pt;mso-position-vertical-relative:text;margin-left:3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Бог устал нас любить</w:t>
                      </w:r>
                    </w:p>
                    <w:p>
                      <w:pPr>
                        <w:pStyle w:val="Style9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Бог просто устал</w:t>
                      </w:r>
                    </w:p>
                    <w:p>
                      <w:pPr>
                        <w:pStyle w:val="Style9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Вот она гильза от пули навылет</w:t>
                      </w:r>
                    </w:p>
                    <w:p>
                      <w:pPr>
                        <w:pStyle w:val="Style9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Карта, которую нечем покрыть</w:t>
                      </w:r>
                    </w:p>
                    <w:p>
                      <w:pPr>
                        <w:pStyle w:val="Style9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Мы остаемся одни в этом мире</w:t>
                      </w:r>
                    </w:p>
                    <w:p>
                      <w:pPr>
                        <w:pStyle w:val="Style9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Бог устал нас любить</w:t>
                      </w:r>
                    </w:p>
                    <w:p>
                      <w:pPr>
                        <w:pStyle w:val="Style9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Бог просто устал</w:t>
                      </w:r>
                    </w:p>
                    <w:p>
                      <w:pPr>
                        <w:pStyle w:val="Style9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Я рассказал бы тебе все что знаю</w:t>
                      </w:r>
                    </w:p>
                    <w:p>
                      <w:pPr>
                        <w:pStyle w:val="Style9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Только об этом нельзя говорить</w:t>
                      </w:r>
                    </w:p>
                    <w:p>
                      <w:pPr>
                        <w:pStyle w:val="Style9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Выпавший снег никогда не растает</w:t>
                      </w:r>
                    </w:p>
                    <w:p>
                      <w:pPr>
                        <w:pStyle w:val="Style9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Бог устал нас любить</w:t>
                      </w:r>
                    </w:p>
                    <w:p>
                      <w:pPr>
                        <w:pStyle w:val="Style8"/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Бог просто устал (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Сплин, 1998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12" w:space="0" w:color="000000"/>
          <w:bottom w:val="single" w:sz="12" w:space="0" w:color="000000"/>
        </w:pBdr>
        <w:spacing w:lineRule="atLeast" w:line="240"/>
        <w:rPr>
          <w:i/>
          <w:i/>
          <w:position w:val="40"/>
        </w:rPr>
      </w:pPr>
      <w:bookmarkStart w:id="0" w:name="bkTitle"/>
      <w:bookmarkStart w:id="1" w:name="bkVolIss"/>
      <w:r>
        <w:rPr>
          <w:b/>
          <w:sz w:val="144"/>
        </w:rPr>
        <w:object w:dxaOrig="2040" w:dyaOrig="2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85pt;height:67.4pt" filled="f" o:ole="">
            <v:imagedata r:id="rId3" o:title=""/>
          </v:shape>
          <o:OLEObject Type="Embed" ProgID="" ShapeID="ole_rId2" DrawAspect="Content" ObjectID="_1487163715" r:id="rId2"/>
        </w:object>
      </w:r>
      <w:bookmarkEnd w:id="0"/>
      <w:r>
        <w:rPr>
          <w:rFonts w:cs="Times New Roman" w:ascii="Times New Roman" w:hAnsi="Times New Roman"/>
          <w:b/>
          <w:sz w:val="144"/>
        </w:rPr>
        <w:t xml:space="preserve">     </w:t>
      </w:r>
      <w:r>
        <w:rPr>
          <w:rFonts w:cs="Times New Roman" w:ascii="Times New Roman" w:hAnsi="Times New Roman"/>
          <w:b/>
          <w:sz w:val="96"/>
        </w:rPr>
        <w:t xml:space="preserve">  </w:t>
      </w:r>
      <w:r>
        <w:rPr>
          <w:rFonts w:cs="Times New Roman" w:ascii="Times New Roman" w:hAnsi="Times New Roman"/>
          <w:b/>
          <w:shadow/>
          <w:position w:val="30"/>
          <w:sz w:val="120"/>
          <w:lang w:val="en-US"/>
        </w:rPr>
        <w:t>BE</w:t>
      </w:r>
      <w:r>
        <w:rPr>
          <w:rFonts w:cs="Times New Roman" w:ascii="Times New Roman" w:hAnsi="Times New Roman"/>
          <w:b/>
          <w:shadow/>
          <w:position w:val="30"/>
          <w:sz w:val="120"/>
        </w:rPr>
        <w:t>ЧЕ</w:t>
      </w:r>
    </w:p>
    <w:p>
      <w:pPr>
        <w:pStyle w:val="Style6"/>
        <w:spacing w:before="0" w:after="0"/>
        <w:ind w:hanging="0"/>
        <w:rPr/>
      </w:pPr>
      <w:bookmarkStart w:id="2" w:name="bkVolIss"/>
      <w:r>
        <w:rPr>
          <w:rFonts w:cs="Comic Sans MS" w:ascii="Comic Sans MS" w:hAnsi="Comic Sans MS"/>
        </w:rPr>
        <w:t>Выпуск №</w:t>
      </w:r>
      <w:bookmarkStart w:id="3" w:name="bkDate"/>
      <w:bookmarkEnd w:id="2"/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sz w:val="36"/>
        </w:rPr>
        <w:t>(65)</w:t>
      </w:r>
      <w:r>
        <w:rPr>
          <w:rFonts w:cs="Comic Sans MS" w:ascii="Comic Sans MS" w:hAnsi="Comic Sans MS"/>
          <w:sz w:val="16"/>
        </w:rPr>
        <w:t xml:space="preserve">)    </w:t>
        <w:tab/>
      </w:r>
      <w:r>
        <w:rPr>
          <w:rFonts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  <w:sz w:val="36"/>
        </w:rPr>
        <w:t xml:space="preserve">        22</w:t>
      </w:r>
      <w:r>
        <w:rPr>
          <w:rFonts w:cs="Comic Sans MS" w:ascii="Comic Sans MS" w:hAnsi="Comic Sans MS"/>
        </w:rPr>
        <w:t xml:space="preserve"> апреля </w:t>
      </w:r>
      <w:r>
        <w:rPr>
          <w:rFonts w:cs="Comic Sans MS" w:ascii="Comic Sans MS" w:hAnsi="Comic Sans MS"/>
          <w:sz w:val="36"/>
        </w:rPr>
        <w:t>2004</w:t>
      </w:r>
      <w:r>
        <w:rPr>
          <w:rFonts w:cs="Comic Sans MS" w:ascii="Comic Sans MS" w:hAnsi="Comic Sans MS"/>
        </w:rPr>
        <w:t xml:space="preserve"> года </w:t>
      </w:r>
      <w:bookmarkEnd w:id="3"/>
    </w:p>
    <w:p>
      <w:pPr>
        <w:pStyle w:val="Heading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999999" w:val="clear"/>
        <w:spacing w:before="0" w:after="120"/>
        <w:jc w:val="left"/>
        <w:rPr>
          <w:color w:val="auto"/>
          <w:sz w:val="14"/>
        </w:rPr>
      </w:pPr>
      <w:r>
        <w:rPr>
          <w:color w:val="auto"/>
          <w:sz w:val="20"/>
        </w:rPr>
        <w:t xml:space="preserve">Издание партии “полярная звезда” С.ПЕТЕРБУРГ, МОСКВА, БРЯНСк. </w:t>
      </w:r>
      <w:r>
        <w:rPr>
          <w:i/>
          <w:color w:val="auto"/>
          <w:sz w:val="20"/>
        </w:rPr>
        <w:t>участвует в «звездной конфедерации»</w:t>
      </w:r>
      <w:r>
        <w:rPr>
          <w:color w:val="auto"/>
          <w:sz w:val="20"/>
        </w:rPr>
        <w:t xml:space="preserve"> 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426" w:right="569" w:gutter="0" w:header="720" w:top="110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АРМИЯ ДВЕНАДЦАТИ ОБЕЗЬЯН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тезисы о терроризме)</w:t>
      </w:r>
    </w:p>
    <w:p>
      <w:pPr>
        <w:pStyle w:val="Normal"/>
        <w:rPr/>
      </w:pPr>
      <w:r>
        <w:rPr>
          <w:b/>
          <w:sz w:val="22"/>
        </w:rPr>
        <w:t>1. Миф о терроризме</w:t>
      </w:r>
      <w:r>
        <w:rPr>
          <w:b/>
          <w:sz w:val="20"/>
        </w:rPr>
        <w:t>.</w:t>
      </w:r>
      <w:r>
        <w:rPr>
          <w:sz w:val="20"/>
        </w:rPr>
        <w:t xml:space="preserve"> Главный тезис – нет никакого терроризма. Вообще. Есть экономические интересы враждебных классов внутри каждой из стран, а также противостояние классов в международном масштабе. В концентрированном виде эти экономические интересы выражаются в той или иной политике внутри стран и между ними.</w:t>
      </w:r>
    </w:p>
    <w:p>
      <w:pPr>
        <w:pStyle w:val="Normal"/>
        <w:rPr>
          <w:sz w:val="20"/>
        </w:rPr>
      </w:pPr>
      <w:r>
        <w:rPr>
          <w:sz w:val="20"/>
        </w:rPr>
        <w:t>Классы, скажем, типичные для капиталистического общества, - это буржуа и пролетарии (умственного и физического труда), противостоят друг другу, поскольку их экономические, а, следовательно, и политические интересы противоположны. Капиталист желает получить прибыль, объективно уменьшая заработную плату наемных работников (в силу действия закона стоимости), а наемный пролетарий хочет получить зарплату, по возможности, больше. А «больше» для работника наемного труда может быть только за счет уменьшения прибыли. Противоречие это неразрешимо. Вновь созданная стоимости в течение какого-либо производственного периода состоит из этих двух частей, зарплаты и прибыли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</wp:posOffset>
            </wp:positionH>
            <wp:positionV relativeFrom="paragraph">
              <wp:posOffset>360680</wp:posOffset>
            </wp:positionV>
            <wp:extent cx="3238500" cy="2578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2. Государство – Террорист, агент капитала</w:t>
      </w:r>
      <w:r>
        <w:rPr>
          <w:b/>
          <w:sz w:val="20"/>
        </w:rPr>
        <w:t>.</w:t>
      </w:r>
      <w:r>
        <w:rPr>
          <w:sz w:val="20"/>
        </w:rPr>
        <w:t xml:space="preserve"> Для того чтобы пролетарии и их хозяева-наниматели не передрались, не перегрызли друг другу глотки, объективно возникает государство, как аппарат подавления экономически зависимого класса, наемных работников. Класс собственников средств производства покупает себе государство, прикармливая законодательную, судебную и исполнительную власть. Государственный аппарат, армия, полиция, спецслужбы, суды и тюрьмы верой и правдой служат правящей буржуазной элите. И государство в свою очередь срастается с правящим классом собственников.</w:t>
      </w:r>
    </w:p>
    <w:p>
      <w:pPr>
        <w:pStyle w:val="Normal"/>
        <w:rPr>
          <w:sz w:val="20"/>
        </w:rPr>
      </w:pPr>
      <w:r>
        <w:rPr>
          <w:sz w:val="20"/>
        </w:rPr>
        <w:t>Что остается наемным пролетариям умственного и физического труда?</w:t>
      </w:r>
    </w:p>
    <w:p>
      <w:pPr>
        <w:pStyle w:val="Normal"/>
        <w:rPr>
          <w:sz w:val="20"/>
        </w:rPr>
      </w:pPr>
      <w:r>
        <w:rPr>
          <w:sz w:val="20"/>
        </w:rPr>
        <w:t xml:space="preserve">Бунтовать? Вооружаться? </w:t>
      </w:r>
    </w:p>
    <w:p>
      <w:pPr>
        <w:pStyle w:val="Normal"/>
        <w:rPr>
          <w:sz w:val="20"/>
        </w:rPr>
      </w:pPr>
      <w:r>
        <w:rPr>
          <w:sz w:val="20"/>
        </w:rPr>
        <w:t>Как бунтовать? Чем вооружаться? И зачем? Что изменится, если попытаться изменить существующий строй? На смену прежним хозяевам пролетарии поставят НАД СОБОЙ новых еще более жадных и тупых? Оставим пока пролетариев в покое.</w:t>
      </w:r>
    </w:p>
    <w:p>
      <w:pPr>
        <w:pStyle w:val="Normal"/>
        <w:rPr/>
      </w:pPr>
      <w:r>
        <w:rPr>
          <w:sz w:val="20"/>
        </w:rPr>
        <w:t>Что же государство. Оно становится последней надеждой и оплотом власти мирового капитализма. Почему? Потому что кризис мировой системы капитализма к концу ХХ века к началу ХХ</w:t>
      </w:r>
      <w:r>
        <w:rPr>
          <w:sz w:val="20"/>
          <w:lang w:val="en-US"/>
        </w:rPr>
        <w:t>I</w:t>
      </w:r>
      <w:r>
        <w:rPr>
          <w:sz w:val="20"/>
        </w:rPr>
        <w:t xml:space="preserve"> стал непрерывным.</w:t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0190</wp:posOffset>
            </wp:positionH>
            <wp:positionV relativeFrom="paragraph">
              <wp:posOffset>29210</wp:posOffset>
            </wp:positionV>
            <wp:extent cx="1847850" cy="13798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В начале ХХ века В.Ленин описал пять признаков империализма, как высшей формы развития капиталистической системы и сделал вывод о неизбежности войн при империализме. Все пять признаков империализма к началу нового века можно пересказать по-Ленину, но с учетом капитализма как глобального, планетарного явления: </w:t>
      </w:r>
    </w:p>
    <w:p>
      <w:pPr>
        <w:pStyle w:val="Normal"/>
        <w:rPr/>
      </w:pPr>
      <w:r>
        <w:rPr>
          <w:sz w:val="20"/>
        </w:rPr>
        <w:t xml:space="preserve">1) слияние банковского капитала с промышленным; теперь капитал поглощает и отрасли инфраструктуры (транспорт, связь, энергетику, производство информации). Мега-слияния и мега-поглощения  приводят к качественному скачку в отношениях капитала. Поэтому 2) образовавшиеся сверхмонополии капитала, как отраслевые, а чаще многоотраслевые, становятся глобальной политической силой, способной влиять на политику на региональном и планетарном уровне; 3) уже сложно отделить собственно торгово-промышленные монополии от финансовых супергигантов. Многие монополии сами себя финансируют. Понятие финансового капитала или финансовой олигархии сегодня кристаллизуется вокруг структуры и принятия решения по всем мировым валютам  на уровне Международного Валютного Фонда, этого мирового финансового правительства. На три валюты, доллар, евро и иену устанавливаются договорные отношения через систему </w:t>
      </w:r>
      <w:r>
        <w:rPr>
          <w:sz w:val="20"/>
          <w:lang w:val="en-US"/>
        </w:rPr>
        <w:t>SDR</w:t>
      </w:r>
      <w:r>
        <w:rPr>
          <w:sz w:val="20"/>
        </w:rPr>
        <w:t xml:space="preserve"> (см. Устав МВФ). Остальные валюты стран членов МВФ подчиняются этим трем и оцениваются «наравне с другими», но через рыночные механизмы; 4) вывозить капитал уже никуда не нужно. Он и так присутствует везде, где есть отросток мировой глобальной банковской системы, и любая бедная или развивающаяся страна может «купить деньги» (доллары, евро, иены) в обмен на свой труд и свои ресурсы. Мировой финансовый паразитический капитал просто заполняет пустоты в мировом хозяйстве, где они еще есть и перекачивается в передовые, более эффективные высокотехнологичные отрасли экономики; 5) раздел и передел мира, как его понимали в прошлом веке, завершен. Однако колонизация, или полное порабощение небогатых стран развивается в более тонких сферах: финансовая колонизация, технологическая, информационная, на худой конец, продовольственная и медицинская. Пятый пункт особо хорошо работает в отношении однородных в экономическом отношении буржуазно-демократических стран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7625</wp:posOffset>
            </wp:positionH>
            <wp:positionV relativeFrom="paragraph">
              <wp:posOffset>750570</wp:posOffset>
            </wp:positionV>
            <wp:extent cx="2971800" cy="22180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3. От войн за границы к войне без границ</w:t>
      </w:r>
      <w:r>
        <w:rPr>
          <w:b/>
          <w:sz w:val="20"/>
        </w:rPr>
        <w:t>.</w:t>
      </w:r>
      <w:r>
        <w:rPr>
          <w:sz w:val="20"/>
        </w:rPr>
        <w:t xml:space="preserve"> Следовало немного освежить пять признаков империализма, изложенных В.Лениным в начале прошлого века. Войны, тем не менее, продолжаются, как метод продолжения политики мирового капитализма другими средствами. Средства эти применяются для ликвидации режимов и стран, которые не вписываются в общее однородное пространство общемировой капиталистической эксплуатации  «на демократических принципах буржуазии». Вдобавок, страны, группы стран, объединяемые в блоки, политические и военные, не собираются дружить в части дележа прибылей, в важном деле эксплуатации наемного труда. Отсюда возникают новые поводы для войны, локальных и региональных. Поскольку на войну глобальную ни одна из стран подняться не рискует.</w:t>
      </w:r>
    </w:p>
    <w:p>
      <w:pPr>
        <w:pStyle w:val="Normal"/>
        <w:rPr>
          <w:sz w:val="20"/>
        </w:rPr>
      </w:pPr>
      <w:r>
        <w:rPr>
          <w:sz w:val="20"/>
        </w:rPr>
        <w:t>По аналогии с процессом концентрации капитала, характерной для первой половины ХХ века, наблюдалась так называемая концентрация войны. Каждая последующая мировая война была все более масштабная, дорогостоящая и разрушительная по последствиям для одних и прибыльная для других. Расстояния во времени между войнами постоянно сокращалось. Война становилась одним из основных проявлений капиталистических кризисов перепроизводства.</w:t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77390</wp:posOffset>
            </wp:positionH>
            <wp:positionV relativeFrom="paragraph">
              <wp:posOffset>883920</wp:posOffset>
            </wp:positionV>
            <wp:extent cx="1403985" cy="10496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Затем на смену концентрации капитала приходит «деконцентрация капитала», его децентрализация.  По мере развития инфраструктурных отраслей экономики все глупее выглядели бы попытки затеять традиционную войну на больших площадях и с большими разрушениями. Войны тоже стали «распыляться», локализоваться, «растворяться». Войны стали мельчать во времени и пространстве: до локальных конфликтов, столкновений, до серийных и единичных терактов.</w:t>
      </w:r>
    </w:p>
    <w:p>
      <w:pPr>
        <w:pStyle w:val="Normal"/>
        <w:rPr>
          <w:sz w:val="20"/>
        </w:rPr>
      </w:pPr>
      <w:r>
        <w:rPr>
          <w:sz w:val="20"/>
        </w:rPr>
        <w:t>Теракт – изобретение государства, вернее его спецслужб. Возникли и применялись эти действия практически всегда с провокационной целью. Как правило, ставилась задача, компрометации какого-либо движения, лидера, партии. Для 1960-1970-х даже 1980-х годов скажем, характерны были обычные взрывы, стрельба. Но уже опыт весны 1968 года в Париже показал государственным спецслужбам, что мирные формы противостояния, демонстрации, шествия, митинги, баррикады, листовки более эффективны в борьбе с правящим режимом, чем вызывающие всеобщее осуждение убийства и взрывы.</w:t>
      </w:r>
    </w:p>
    <w:p>
      <w:pPr>
        <w:pStyle w:val="Normal"/>
        <w:rPr/>
      </w:pPr>
      <w:r>
        <w:rPr>
          <w:b/>
          <w:sz w:val="22"/>
        </w:rPr>
        <w:t>4. Спецслужбы государственного террора</w:t>
      </w:r>
      <w:r>
        <w:rPr>
          <w:b/>
          <w:sz w:val="20"/>
        </w:rPr>
        <w:t>.</w:t>
      </w:r>
      <w:r>
        <w:rPr>
          <w:sz w:val="20"/>
        </w:rPr>
        <w:t xml:space="preserve"> Тем временем, государственные спецслужбы </w:t>
      </w:r>
      <w:r>
        <w:rPr>
          <w:sz w:val="20"/>
          <w:u w:val="single"/>
        </w:rPr>
        <w:t>буржуазных</w:t>
      </w:r>
      <w:r>
        <w:rPr>
          <w:sz w:val="20"/>
        </w:rPr>
        <w:t xml:space="preserve"> стран взяли на вооружение метод выращивания контролируемых террористических групп и бандформирований (а также диссидентов), и внутри страны, и «интернациональных». Большой опыт тут был наработан КГБ СССР во главе с Ю.Андроповым. Контролируемые КГБ диссидентские формирования внутри страны довольно хорошо стимулировали рост бюджета на финансирование операций КГБ внутри страны и за рубежом. В Палестинских лагерях инструкторы КГБ готовили боевиков, сеяли семена зла, которые проросли в 1990-е годы особо сильно. Эти же приемы наверняка используются при взращивании «контролируемой» оппозиции в чеченской войне. Многие теракты и «боевые действия» финансируются через подставные счета. </w:t>
      </w:r>
    </w:p>
    <w:p>
      <w:pPr>
        <w:pStyle w:val="Normal"/>
        <w:rPr>
          <w:sz w:val="20"/>
        </w:rPr>
      </w:pPr>
      <w:r>
        <w:rPr>
          <w:sz w:val="20"/>
        </w:rPr>
        <w:t>Механизм прост. КГБ, ФСБ, ЦРУ, ФБР, Моссад, Ми-6 фактически составляют с террористами одно целое. Они не существуют друг без друга. Они питают друг друга, создают «рабочие места». Вот почему не удается поймать Басаева и Масхадова. Вот почему на свободе Бин Ладен. В тюрьме или на виселице они не нужны спецслужбам. С них не выжать и рубля (доллара) бюджета на «анти»-террористическую активность.</w:t>
      </w:r>
    </w:p>
    <w:p>
      <w:pPr>
        <w:pStyle w:val="Normal"/>
        <w:rPr>
          <w:sz w:val="20"/>
        </w:rPr>
      </w:pPr>
      <w:r>
        <w:rPr>
          <w:sz w:val="20"/>
        </w:rPr>
        <w:t>Так что источник террора, неиссякающий «родник терроризма» это государственный аппарат, его спецслужбы и их обслуга.</w:t>
      </w:r>
    </w:p>
    <w:p>
      <w:pPr>
        <w:pStyle w:val="Normal"/>
        <w:rPr>
          <w:sz w:val="20"/>
        </w:rPr>
      </w:pPr>
      <w:r>
        <w:rPr>
          <w:sz w:val="20"/>
        </w:rPr>
        <w:t>Попробуем выстроить логическую цепочку от государства до терроризма. Итак: вырожденный случай государства – диктатура; вырожденный случай методов диктатуры – террор; вырожденный (крайний) случай методов террора государства – военно-полицейский режим, вроде гитлеровского или сталинского, при том, что основные законы капитализма в таком обществе работают. Однако у наемных пролетариев в таком обществе нет вообще никаких прав, кроме как умереть на работе или в сражении за любимого вождя с пролетариями других стран.</w:t>
      </w:r>
    </w:p>
    <w:p>
      <w:pPr>
        <w:pStyle w:val="Normal"/>
        <w:rPr>
          <w:sz w:val="20"/>
        </w:rPr>
      </w:pPr>
      <w:r>
        <w:rPr>
          <w:sz w:val="20"/>
        </w:rPr>
        <w:t>Мировой капитал наделяет своими чертами своего главного оппонента – наемного пролетария бедных и развивающихся стран, обзывая его террористом или потенциальным террористом. В чем тут дело?</w:t>
      </w:r>
    </w:p>
    <w:p>
      <w:pPr>
        <w:pStyle w:val="Normal"/>
        <w:rPr/>
      </w:pPr>
      <w:r>
        <w:rPr>
          <w:b/>
          <w:sz w:val="22"/>
        </w:rPr>
        <w:t>5. Пролетарий-террорист против буржуа-защитника</w:t>
      </w:r>
      <w:r>
        <w:rPr>
          <w:b/>
          <w:sz w:val="20"/>
        </w:rPr>
        <w:t>.</w:t>
      </w:r>
      <w:r>
        <w:rPr>
          <w:sz w:val="20"/>
        </w:rPr>
        <w:t xml:space="preserve"> Классы в настоящее время  разделяются все больше не столько между социальными группами внутри каждой страны (хотя это тоже наблюдается), сколько между странами развитыми и бедными. В развитых, богатых странных изрядная часть населения живет довольно хорошо по сравнению с населением развивающихся стран. Задача правящих кругов и буржуазии богатых стран законсервировать такое положение вещей. Противопоставить население богатых стран народам бедных стран. Проще всего это сделать на религиозной или национальной почве, подбросив идею, скажем, исламского экстремизма.</w:t>
      </w:r>
    </w:p>
    <w:p>
      <w:pPr>
        <w:pStyle w:val="Normal"/>
        <w:rPr/>
      </w:pPr>
      <w:r>
        <w:rPr/>
        <w:t>Суть вещей от внедрения в массовое сознание такой схемы не меняется. На мировом рынке народы стран сходятся для неэквивалентного обмена: бедные страны продают свои ресурсы и рабочее время (тружеников материального производства по низкой цене), а богатые страны продают свои деньги, оружие и продукцию высокотехнологических отраслей (доля живого труда в которой ничтожна). При такой «торговле» бедные становятся все беднее, а богатые страны все богаче. Дальше происходит усиление противоречия между ролью развивающихся и бедных стран в международном разделении труда и их фактическим положением вечных должников мирового ростовщического капитала. Бедные страны превращаются в рабов финансового, паразитического капитала развитых стран, в объект высокотехнологического банковского грабежа через дешевые ссуды и проценты. Далее вступает в силу цинизм мирового капитала: обвинить нищие страны и народы в их собственной нищете, как неспособных и нежелающих зарабатывать. Доведенным до крайней степени экономического упадка народам подсовываются идейки радикального экстремизма, терроризма. На это дело всегда найдутся большие деньги у спецслужб богатых стран. Вместо образования, просвещения, науки предлагаются деньги и оружие на экстремизм и террористическую активность, «контролируемую» большим капиталом.</w:t>
      </w:r>
    </w:p>
    <w:p>
      <w:pPr>
        <w:pStyle w:val="Normal"/>
        <w:rPr>
          <w:sz w:val="20"/>
        </w:rPr>
      </w:pPr>
      <w:r>
        <w:rPr>
          <w:sz w:val="20"/>
        </w:rPr>
        <w:t>На самом деле, мировой капитализм так запутался и заврался в этой опереточной борьбе с «мировым терроризмом», что еще больше убедил все мыслящих людей в своем  окончательном кризисе. Так называемая борьба с терроризмом есть попытка оттянуть на время всеобщий крах капитализма и как идеи, и как хозяйственной практики. Эксплуатация человека человеком морально изжила себя, особенно в эпоху высокопроизводительных машин и технологий. Если борьба с терроризмом стала оправданием вторжения в Югославию, Афганистан, Ирак, то что можно говорить об идейно-теоретическом уровне идеологов капитализма начала нового века? Кризис мирового капитализма стал всесторонним, - экономическим, социальным, политическим, духовно-нравственным, даже религиозным. Всюду ложь, развлечения, порнография, уход от проблем политики и реальной жизни.</w:t>
      </w:r>
    </w:p>
    <w:p>
      <w:pPr>
        <w:pStyle w:val="Normal"/>
        <w:rPr/>
      </w:pPr>
      <w:r>
        <w:rPr>
          <w:b/>
          <w:sz w:val="22"/>
        </w:rPr>
        <w:t>6. Обезьяны с гранатами</w:t>
      </w:r>
      <w:r>
        <w:rPr>
          <w:b/>
          <w:sz w:val="20"/>
        </w:rPr>
        <w:t>.</w:t>
      </w:r>
      <w:r>
        <w:rPr>
          <w:sz w:val="20"/>
        </w:rPr>
        <w:t xml:space="preserve"> </w:t>
      </w:r>
      <w:r>
        <w:rPr/>
        <w:t>Лидеры мирового капитализма со своими спецслужбами даже придумать не могут ничего оригинального. Сплошное обезьянничанье, списыванье друг у дружки. Взорвали два дома в одной стране. Следом развязали войну. Взорвали два дома повыше в другой стране. Тут же развязали войну. Развязали войну – выиграли президентские выборы. Выиграли президентские выборы – усилили борьбу с «терроризмом». Усилили борьбу с терроризмом – взрывы, нападения, угрозы, психотеррор населения уже окружает нас со всех сторон, становится нормой нашей жизни. Дальше начинается уже сплошная террористическая истерия. И здесь уже невозможно разделить, где обычные театральные постановки спецслужб, а где реальные события террора или захват заложников. Да и насколько они реальные, тоже вопрос открытый.</w:t>
      </w:r>
    </w:p>
    <w:p>
      <w:pPr>
        <w:pStyle w:val="Normal"/>
        <w:rPr/>
      </w:pPr>
      <w:r>
        <w:rPr/>
        <w:t>Если для развязывания войны в Югославии (1999 г.) в селе Рачак в крае Косово (некий «рычаг» войны) был устроен спектакль с переодеванием трупов «мирных албанцев» из Армии освобождения Косово, то почему нельзя допустить, что не собезьянничали в другом месте и подложили в театральном центра пятьдесят трупов «боевиков». Убитые ведь не могут свидетельствовать в свою защиту, оправдать свои действия, если их подставили спецслужбы. Видимо им пообещали, что их выслушают, хотя бы на суде. Или даже позволят, подумайте только, вести переговоры о прекращении войны с «гарантом диктатуры», диктатуры закона… А так, концы в воду. И все материалы засекречены ФСБ.</w:t>
      </w:r>
    </w:p>
    <w:p>
      <w:pPr>
        <w:pStyle w:val="Normal"/>
        <w:rPr/>
      </w:pPr>
      <w:r>
        <w:rPr/>
        <w:t>Где гарантия, что компания Контролируемое Разрушение (</w:t>
      </w:r>
      <w:r>
        <w:rPr>
          <w:lang w:val="en-US"/>
        </w:rPr>
        <w:t>Controlled</w:t>
      </w:r>
      <w:r>
        <w:rPr/>
        <w:t xml:space="preserve"> </w:t>
      </w:r>
      <w:r>
        <w:rPr>
          <w:lang w:val="en-US"/>
        </w:rPr>
        <w:t>Demolition</w:t>
      </w:r>
      <w:r>
        <w:rPr/>
        <w:t>), выступавшая главным подрядчиком при разборе разрушенных в Нью-Йорке зданий не подсказала обезьянкам в другом месте, что «контролируемое разрушение» хорошая технология для устранения, скажем, мэра с его поста. Ну а трупы? Как же без этого в большой политике? Война  ведь стала непрерывной формой кризиса буржуазной цивилизации. А угроза «мирового терроризма» оправданием этой войны.</w:t>
      </w:r>
    </w:p>
    <w:p>
      <w:pPr>
        <w:pStyle w:val="Normal"/>
        <w:rPr/>
      </w:pPr>
      <w:r>
        <w:rPr/>
        <w:t>Вполне вероятно, что всемирная Армия Двенадцати Обезьян взяла на вооружение сам принцип «контролируемого разрушения» в мировой и внутренней политике. Вот они и копируют друг друга по всякому поводу, чтобы хоть как-то отсрочить крах столь дорогой их сердцу буржуазной цивилизации. Контролируемое разрушение сознания людей, разрушение самих основ цивилизации человека. Превращение человека в «обезьяну» путем обратной эволюции и потакания самым низменным инстинктам.</w:t>
      </w:r>
    </w:p>
    <w:p>
      <w:pPr>
        <w:pStyle w:val="Normal"/>
        <w:rPr/>
      </w:pPr>
      <w:r>
        <w:rPr/>
        <w:t>Почему «двенадцать»? Потому что «обезьян» полный комплект, как месяцев в году, а не двенадцать всего. К тому же сейчас завершающий цикл их обезьяньих ужимок и прыжков, их идиотской и смертельной игры в борьбу с «мировым терроризмом», их гримас и выкрутасов. Почему «обезьян»? Ну здесь и пояснять нечего.</w:t>
      </w:r>
    </w:p>
    <w:p>
      <w:pPr>
        <w:pStyle w:val="Normal"/>
        <w:rPr/>
      </w:pPr>
      <w:r>
        <w:rPr/>
        <w:t>Почему «армия»? Потому что военные, террористические методы для нынешних адвокатов капитализма основные, фундаментальные.</w:t>
      </w:r>
    </w:p>
    <w:p>
      <w:pPr>
        <w:pStyle w:val="Normal"/>
        <w:rPr/>
      </w:pPr>
      <w:r>
        <w:rPr/>
        <w:t>Их главная задача доказать всему прогрессивному человечеству, что буржуазная цивилизация еще ого-го, еще может чего-то там предложить, кроме всеобщей войны всех со всеми. Но больше всего капитал жаждет доказать отсутствие любой классовой борьбы, национально-освободительного движения, вообще какой-либо демократической альтернативы, а главное мирной, всеобщему разгулу капиталистического глобального психологического террора.</w:t>
      </w:r>
    </w:p>
    <w:p>
      <w:pPr>
        <w:pStyle w:val="Normal"/>
        <w:rPr/>
      </w:pPr>
      <w:r>
        <w:rPr>
          <w:b/>
          <w:sz w:val="22"/>
        </w:rPr>
        <w:t>7. Новые средства психотеррора</w:t>
      </w:r>
      <w:r>
        <w:rPr>
          <w:b/>
        </w:rPr>
        <w:t>.</w:t>
      </w:r>
      <w:r>
        <w:rPr/>
        <w:t xml:space="preserve"> </w:t>
      </w:r>
      <w:r>
        <w:rPr>
          <w:sz w:val="20"/>
        </w:rPr>
        <w:t>Спецслужбы сегодня это государственное информационное производство, которое формирует и де-формирует массовое сознание населения в нужном направлении. Излучение телевизионных вышек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и спутников самым гибельным образом отражается на способности критически оценивать происходящее. Массовый человек перестает мыслить самостоятельно, перестает вообще думать о чем-либо серьезном или опасном для жизни. Центр болезненно опасного очага возбуждения для коры головного мозга  помещается возле понятий «политика», «экономика», «финансы», «война», «президент»  и так далее. О царствующих особах можно говорить и думать только как о покойниках, или хорошо или ничего. </w:t>
      </w:r>
    </w:p>
    <w:p>
      <w:pPr>
        <w:pStyle w:val="Normal"/>
        <w:rPr>
          <w:sz w:val="20"/>
        </w:rPr>
      </w:pPr>
      <w:r>
        <w:rPr>
          <w:sz w:val="20"/>
        </w:rPr>
        <w:t>Идет борьба за эфир. Вернее за его однородность с точки зрения тех, кто власть и собственность захватил. Технология умолчаний и дозированной правдивой информации дает публике иллюзию полноты представления о происходящем.</w:t>
      </w:r>
    </w:p>
    <w:p>
      <w:pPr>
        <w:pStyle w:val="Normal"/>
        <w:rPr>
          <w:sz w:val="20"/>
        </w:rPr>
      </w:pPr>
      <w:r>
        <w:rPr>
          <w:sz w:val="20"/>
        </w:rPr>
        <w:t>Рубильники теле- и радиоэфира почти полностью захвачены государственным аппаратом и его спецслужбами. Печатная продукция практически под контролем (как с точки зрения тиража, так и с точки зрения распространения продукции). Только «тихий эфир» Интернета еще не совсем под контролем диктатуры закона. Но общими усилиями политических и деловых кругов ведущих буржуазных стран можно попытаться и Интернет объявить сферой интересов служб безопасности единого мирового правительства капитала.</w:t>
      </w:r>
    </w:p>
    <w:p>
      <w:pPr>
        <w:pStyle w:val="Normal"/>
        <w:rPr>
          <w:sz w:val="20"/>
        </w:rPr>
      </w:pPr>
      <w:r>
        <w:rPr>
          <w:sz w:val="20"/>
        </w:rPr>
        <w:t>Пошлое обезьянничанье и запугивание народов мифической угрозой терроризма – последнее из величайших достижений теории и практики мирового капитализма. Эта пошлятина и ложь ощутимо финансируется спецслужбами, которые не жалеют ни средств, ни сил, ни жизней – главным образом чужих жизней, жизней простых обывателей ради доказательства своей «правоты»</w:t>
      </w:r>
    </w:p>
    <w:p>
      <w:pPr>
        <w:pStyle w:val="Normal"/>
        <w:rPr>
          <w:sz w:val="20"/>
        </w:rPr>
      </w:pPr>
      <w:r>
        <w:rPr>
          <w:sz w:val="20"/>
        </w:rPr>
        <w:t>Выбор за человеком: стать обезьяной, и вслед за «хозяевами жизни» повторять расхожие глупости про терроризм или попытаться разобраться в происходящем, познакомиться с теорией классового вопроса и понять, где и как обманывают, кому выгодно держать наемных работников за болванов, воруя их прибавочный труд.</w:t>
      </w:r>
    </w:p>
    <w:p>
      <w:pPr>
        <w:pStyle w:val="Normal"/>
        <w:rPr/>
      </w:pPr>
      <w:r>
        <w:rPr>
          <w:b/>
          <w:sz w:val="22"/>
        </w:rPr>
        <w:t>8. Агент Смит – повелитель террора</w:t>
      </w:r>
      <w:r>
        <w:rPr>
          <w:b/>
          <w:sz w:val="20"/>
        </w:rPr>
        <w:t>.</w:t>
      </w:r>
      <w:r>
        <w:rPr>
          <w:sz w:val="20"/>
        </w:rPr>
        <w:t xml:space="preserve"> Где первоисточник  мировой лжи про угрозу терроризма? Откуда пошло это нарастающее буйство обывательской фантазии запуганной мировым буржуазным телевидением маленького человека? По моему мнению, все началось с нынешнего президента России, которого стремительная карьера поставила сначала во главе спецслужб, затем сделала председателем правительства и, наконец, президентом. Именно с 1999 года хаотичные и беспорядочные взрывы по стране, даже сама гражданская война в Чечне приобрели системный и планомерный характер. Беспорядочные и бестолковые терактики выстроились в нормальную схему тотального провокаторства и провоцирования, столь свойственного России начала ХХ века, когда набрала мощь провокаторская техника специалистов царской охранки.</w:t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0975</wp:posOffset>
            </wp:positionH>
            <wp:positionV relativeFrom="paragraph">
              <wp:posOffset>98425</wp:posOffset>
            </wp:positionV>
            <wp:extent cx="3281680" cy="50292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Целью и результатом хорошо срежиссированной работы спецслужб стало установление «диктатуры закона». Однако для ее укрепления, в смысле дальнейшего ограничения демократических свобод, нужно периодически «подогревать активность террористов», угрожающих гражданскому спокойствию. Теракты все больше и больше развязывают руки спецслужбам и милицейским органам. Размах терактов теперь имеет значение не сам по себе, а в порядке его телевизионного и газетного тиражирования, «рекламы». Теракты и взрывы в массовом сознании гораздо сильнее поражают своими осколками и ранят душу, чем сами акции смертников. Страх гонит мысли и чувства, остается пустота…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ость и пустота буржуазной цивилизации нашла свое концентрированное воплощение в фигуре президента спецслужб России. </w:t>
      </w:r>
    </w:p>
    <w:p>
      <w:pPr>
        <w:pStyle w:val="Normal"/>
        <w:rPr>
          <w:sz w:val="20"/>
        </w:rPr>
      </w:pPr>
      <w:r>
        <w:rPr>
          <w:sz w:val="20"/>
        </w:rPr>
        <w:t>Это его свойство великолепно описала в своей книжке Елена Трегубова: «Я по</w:t>
        <w:softHyphen/>
        <w:t>ня</w:t>
        <w:softHyphen/>
        <w:t>ла, что он прос</w:t>
        <w:softHyphen/>
        <w:t>то ге</w:t>
        <w:softHyphen/>
        <w:t>ни</w:t>
        <w:softHyphen/>
        <w:t>аль</w:t>
        <w:softHyphen/>
        <w:t>ный от</w:t>
        <w:softHyphen/>
        <w:t>ра</w:t>
        <w:softHyphen/>
        <w:t>жа</w:t>
        <w:softHyphen/>
        <w:t>тель, что он, как зер</w:t>
        <w:softHyphen/>
        <w:t>ка</w:t>
        <w:softHyphen/>
        <w:t>ло, копирует собе</w:t>
        <w:softHyphen/>
        <w:t>сед</w:t>
        <w:softHyphen/>
        <w:t>ни</w:t>
        <w:softHyphen/>
        <w:t>ка, что</w:t>
        <w:softHyphen/>
        <w:t>бы зас</w:t>
        <w:softHyphen/>
        <w:t>та</w:t>
        <w:softHyphen/>
        <w:t>вить те</w:t>
        <w:softHyphen/>
        <w:t>бя по</w:t>
        <w:softHyphen/>
        <w:t>ве</w:t>
        <w:softHyphen/>
        <w:t>рить, что он - та</w:t>
        <w:softHyphen/>
        <w:t>кой же, свой. Впос</w:t>
        <w:softHyphen/>
        <w:t>лед</w:t>
        <w:softHyphen/>
        <w:t>с</w:t>
        <w:softHyphen/>
        <w:t>т</w:t>
        <w:softHyphen/>
        <w:t>вии мне при</w:t>
        <w:softHyphen/>
        <w:t>хо</w:t>
        <w:softHyphen/>
        <w:t>ди</w:t>
        <w:softHyphen/>
        <w:t>лось не</w:t>
        <w:softHyphen/>
        <w:t>од</w:t>
        <w:softHyphen/>
        <w:t>нок</w:t>
        <w:softHyphen/>
        <w:t>рат</w:t>
        <w:softHyphen/>
        <w:t>но наб</w:t>
        <w:softHyphen/>
        <w:t>лю</w:t>
        <w:softHyphen/>
        <w:t>дать этот его феноме</w:t>
        <w:softHyphen/>
        <w:t>наль</w:t>
        <w:softHyphen/>
        <w:t>ный дар во вре</w:t>
        <w:softHyphen/>
        <w:t>мя встреч с ли</w:t>
        <w:softHyphen/>
        <w:t>де</w:t>
        <w:softHyphen/>
        <w:t>ра</w:t>
        <w:softHyphen/>
        <w:t>ми дру</w:t>
        <w:softHyphen/>
        <w:t>гих го</w:t>
        <w:softHyphen/>
        <w:t>су</w:t>
        <w:softHyphen/>
        <w:t>дарств, которых он хо</w:t>
        <w:softHyphen/>
        <w:t>тел рас</w:t>
        <w:softHyphen/>
        <w:t>по</w:t>
        <w:softHyphen/>
        <w:t>ло</w:t>
        <w:softHyphen/>
        <w:t>жить к се</w:t>
        <w:softHyphen/>
        <w:t>бе. Это по</w:t>
        <w:softHyphen/>
        <w:t>ра</w:t>
        <w:softHyphen/>
        <w:t>жа</w:t>
        <w:softHyphen/>
        <w:t>ет да</w:t>
        <w:softHyphen/>
        <w:t>же на некоторых нынешних офи</w:t>
        <w:softHyphen/>
        <w:t>ци</w:t>
        <w:softHyphen/>
        <w:t>аль</w:t>
        <w:softHyphen/>
        <w:t>ных фо</w:t>
        <w:softHyphen/>
        <w:t>тог</w:t>
        <w:softHyphen/>
        <w:t>ра</w:t>
        <w:softHyphen/>
        <w:t>фи</w:t>
        <w:softHyphen/>
        <w:t>ях, где удач</w:t>
        <w:softHyphen/>
        <w:t>но схвачен  момент - вместо, скажем, рос</w:t>
        <w:softHyphen/>
        <w:t>сий</w:t>
        <w:softHyphen/>
        <w:t>с</w:t>
        <w:softHyphen/>
        <w:t>ко</w:t>
        <w:softHyphen/>
        <w:t>го и аме</w:t>
        <w:softHyphen/>
        <w:t>ри</w:t>
        <w:softHyphen/>
        <w:t>кан</w:t>
        <w:softHyphen/>
        <w:t>с</w:t>
        <w:softHyphen/>
        <w:t>ко</w:t>
        <w:softHyphen/>
        <w:t>го пре</w:t>
        <w:softHyphen/>
        <w:t>зи</w:t>
        <w:softHyphen/>
        <w:t>ден</w:t>
        <w:softHyphen/>
        <w:t>тов там вдруг си</w:t>
        <w:softHyphen/>
        <w:t>дят и улы</w:t>
        <w:softHyphen/>
        <w:t>ба</w:t>
        <w:softHyphen/>
        <w:t>ют</w:t>
        <w:softHyphen/>
        <w:t>ся друг дру</w:t>
        <w:softHyphen/>
        <w:t>гу два Бу</w:t>
        <w:softHyphen/>
        <w:t>ша. Или два Шре</w:t>
        <w:softHyphen/>
        <w:t>де</w:t>
        <w:softHyphen/>
        <w:t>ра. На ка</w:t>
        <w:softHyphen/>
        <w:t>кой-то ко</w:t>
        <w:softHyphen/>
        <w:t>рот</w:t>
        <w:softHyphen/>
        <w:t>кий миг Пу</w:t>
        <w:softHyphen/>
        <w:t>тин умуд</w:t>
        <w:softHyphen/>
        <w:t>ря</w:t>
        <w:softHyphen/>
        <w:t>ет</w:t>
        <w:softHyphen/>
        <w:t>ся с пу</w:t>
        <w:softHyphen/>
        <w:t>га</w:t>
        <w:softHyphen/>
        <w:t>ющей точ</w:t>
        <w:softHyphen/>
        <w:t>нос</w:t>
        <w:softHyphen/>
        <w:t>тью ко</w:t>
        <w:softHyphen/>
        <w:t>пи</w:t>
        <w:softHyphen/>
        <w:t>ро</w:t>
        <w:softHyphen/>
        <w:t>вать ми</w:t>
        <w:softHyphen/>
        <w:t>ми</w:t>
        <w:softHyphen/>
        <w:t>ку, при</w:t>
        <w:softHyphen/>
        <w:t>щур глаз, из</w:t>
        <w:softHyphen/>
        <w:t>гиб шеи, двой</w:t>
        <w:softHyphen/>
        <w:t>ной под</w:t>
        <w:softHyphen/>
        <w:t>бо</w:t>
        <w:softHyphen/>
        <w:t>ро</w:t>
        <w:softHyphen/>
        <w:t>док и да</w:t>
        <w:softHyphen/>
        <w:t>же чер</w:t>
        <w:softHyphen/>
        <w:t>ты ли</w:t>
        <w:softHyphen/>
        <w:t>ца сво</w:t>
        <w:softHyphen/>
        <w:t>его ви</w:t>
        <w:softHyphen/>
        <w:t>за</w:t>
        <w:softHyphen/>
        <w:t>ви и бук</w:t>
        <w:softHyphen/>
        <w:t>валь</w:t>
        <w:softHyphen/>
        <w:t>но мимикрирует под не</w:t>
        <w:softHyphen/>
        <w:t>го. При</w:t>
        <w:softHyphen/>
        <w:t>чем де</w:t>
        <w:softHyphen/>
        <w:t>ла</w:t>
        <w:softHyphen/>
        <w:t>ет это так лов</w:t>
        <w:softHyphen/>
        <w:t>ко, что его со</w:t>
        <w:softHyphen/>
        <w:t>бе</w:t>
        <w:softHyphen/>
        <w:t>сед</w:t>
        <w:softHyphen/>
        <w:t>ник это</w:t>
        <w:softHyphen/>
        <w:t>го яв</w:t>
        <w:softHyphen/>
        <w:t>но не за</w:t>
        <w:softHyphen/>
        <w:t>ме</w:t>
        <w:softHyphen/>
        <w:t>ча</w:t>
        <w:softHyphen/>
        <w:t>ет, а прос</w:t>
        <w:softHyphen/>
        <w:t>то ло</w:t>
        <w:softHyphen/>
        <w:t>вит кайф.</w:t>
      </w:r>
      <w:r>
        <w:rPr>
          <w:rStyle w:val="FootnoteCharacters"/>
          <w:rStyle w:val="FootnoteAnchor"/>
          <w:sz w:val="20"/>
        </w:rPr>
        <w:footnoteReference w:id="3"/>
      </w:r>
    </w:p>
    <w:p>
      <w:pPr>
        <w:pStyle w:val="Normal"/>
        <w:rPr/>
      </w:pPr>
      <w:r>
        <w:rPr>
          <w:sz w:val="20"/>
        </w:rPr>
        <w:t>Он «кристаллизовал» эту пустоту и бесперспективность будущего для капитализма предложив миру угрозу мирового терроризма. Жалкая программа-пустышка, меняющая оболочки, но ненавидящая все живое и свободное и стремящаяся превратить всех в бездушных железных роботов, или в такие же тусклые тенеобразные программы-пустышки. Пустышка хочет овладеть всем миром. Хочет, словно «агент Смит», чтобы  кругом все были «на одно лицо». Одно лицо «агента Смита».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Скучный мир, безрадостный, холодный и серый как металл. Нет никакого Путина-Смита. Нет, это Пустота, Тень заняла место человека и наводит ужас на весь мир, терроризирует молодые неокрепшие души. Может он и есть тот самый «Король Террора» (Ужаса), о котором писал Нострадамус. Может быть, он тот самый Зверь, что обольщает всю вселенную своей удобной для всех ложью, о котором сказано в откровении Иоанна.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  Агент Смит…</w:t>
      </w:r>
    </w:p>
    <w:p>
      <w:pPr>
        <w:pStyle w:val="Normal"/>
        <w:rPr>
          <w:sz w:val="20"/>
        </w:rPr>
      </w:pPr>
      <w:r>
        <w:rPr>
          <w:sz w:val="20"/>
        </w:rPr>
        <w:t>Он предложил всем развитым и недоразвитым правителям буржуазного мира своеобразное зеркало, в котором они смогли удовлетворить свои самые грандиозные обезьяньи замыслы. Почему «обезьяньи»? Потому что собственной фантазии маловато. Безликие и пустоголовые элиты капиталистического мира стали тиражировать полезную идею Путина по всему миру, все больше повергая обывателя в состояние страха и ужаса перед грядущим. Год обезьяны (2004) стал рекордным уже по числу «терактов» и их «полуфабрикатов» практически во всех частях света.</w:t>
      </w:r>
    </w:p>
    <w:p>
      <w:pPr>
        <w:pStyle w:val="Normal"/>
        <w:rPr/>
      </w:pPr>
      <w:r>
        <w:rPr>
          <w:b/>
          <w:sz w:val="22"/>
        </w:rPr>
        <w:t xml:space="preserve">9. </w:t>
      </w:r>
      <w:r>
        <w:rPr>
          <w:b/>
          <w:sz w:val="22"/>
          <w:lang w:val="en-US"/>
        </w:rPr>
        <w:t>Monkey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Business</w:t>
      </w:r>
      <w:r>
        <w:rPr>
          <w:b/>
          <w:sz w:val="20"/>
        </w:rPr>
        <w:t>.</w:t>
      </w:r>
      <w:r>
        <w:rPr>
          <w:sz w:val="20"/>
        </w:rPr>
        <w:t xml:space="preserve"> Истерия борьбы с терроризмом как универсальное средство оттянуть крах капиталистической цивилизации стала весьма полезной для всех лидеров мировой политики и капитала. Логическая связь между угрозой терроризма и ужесточением политических режимов очевидна. Чем больше «угроза», тем более жестокой можно установить «диктатуру закона», тем быстрее можно отказаться от своих свобод и демократических завоеваний ради ПРИЗРАКА БЕЗОПАСНОСТИ. Но безопасности от чего, от кого? От эксплуатации человека человеком? От войн, ставших основной формой проявления кризиса буржуазного способа производства?</w:t>
      </w:r>
    </w:p>
    <w:p>
      <w:pPr>
        <w:pStyle w:val="Normal"/>
        <w:rPr>
          <w:sz w:val="20"/>
        </w:rPr>
      </w:pPr>
      <w:r>
        <w:rPr>
          <w:sz w:val="20"/>
        </w:rPr>
        <w:t>На самом деле мировой буржуазный строй боится не терроризма, а идей, новых теоретических открытий, новой идеологии, которая камня на камне не оставить от издыхающего капитализма. Теоретик, пропагандист, специалист Слова для них страшнее любого камикадзе с гранатой. Вот почему лидеры мировой эксплуатации так боятся Интернета и активности в нем прогрессивно мыслящих людей. Вот почему спецслужбы сами устраивают хакерские атаки на сайты в Интернете, чтобы затем обосновать полный контроль над национальными и международными  фрагментами Сети. Контроль над сознанием, над мыслями – такова их тайная цель. Но как можно установить контроль над Революцией техники и производства, которая ведет к революционному преобразованию общественных отношений и общественного сознания. Каждый может теперь получить практически любую информацию по любому вопросу без разрешения и советов спецслужб и правительств, обслуживающих мировой капитал. Пока еще может. В некоторых странах над телевидением и Интернетом уже установлен полный или частичный контроль. Например, Китай, Туркмения, Северная Корея и прочие.</w:t>
      </w:r>
    </w:p>
    <w:p>
      <w:pPr>
        <w:pStyle w:val="Normal"/>
        <w:rPr>
          <w:sz w:val="20"/>
        </w:rPr>
      </w:pPr>
      <w:r>
        <w:rPr>
          <w:sz w:val="20"/>
        </w:rPr>
        <w:t>Слово правды на самом деле опаснее любого «террора», устраиваемого и финансируемого спецслужбами капитала. Террористическая угроза – это буржуазная интерпретация понятия «теоретическая угроза».</w:t>
      </w:r>
    </w:p>
    <w:p>
      <w:pPr>
        <w:pStyle w:val="Normal"/>
        <w:rPr>
          <w:sz w:val="20"/>
        </w:rPr>
      </w:pPr>
      <w:r>
        <w:rPr>
          <w:sz w:val="20"/>
        </w:rPr>
        <w:t>Нельзя позволить обезьянам победить людей. Пусть даже они создают целые армии и промывают всем мозги своим телевидением и прессо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0. Истерия террористической угрозы (Из Сети)</w:t>
      </w:r>
    </w:p>
    <w:p>
      <w:pPr>
        <w:pStyle w:val="Normal"/>
        <w:rPr/>
      </w:pPr>
      <w:r>
        <w:rPr/>
        <w:t>Отделить ложь от правдоподобной информации уже невозможно.</w:t>
      </w:r>
    </w:p>
    <w:p>
      <w:pPr>
        <w:pStyle w:val="Normal"/>
        <w:rPr/>
      </w:pPr>
      <w:r>
        <w:rPr>
          <w:sz w:val="20"/>
        </w:rPr>
        <w:t xml:space="preserve">20.04.04: Совбез ООН снова попытается осудить Израиль за внесудебные казни; The Sun: террористы планировали теракт на матче "Манчестер Юнайтед"; Террористы вывесят знамя ислама на резиденции британского премьера; Саудовские спецслужбы захватили два грузовика со взрывчаткой; В Британии арестованы 10 человек, которых подозревают в подготовке теракта; Британия откажется от фундаментальной биологии под давлением террористов; Кондолизза Райс не допустит предвыборных терактов в США; ПВО США отрабатывала сценарий 11 сентября за два года до терактов; Общежитие МИИТ взорвали бомбой с часовым механизмом. </w:t>
      </w:r>
      <w:r>
        <w:rPr/>
        <w:t>19.04.2004. Россияне поддержат убийство Басаева; Израиль готов уничтожать лидеров ХАМАС в Дамаске. 14.04.2004</w:t>
      </w:r>
      <w:r>
        <w:rPr>
          <w:b/>
        </w:rPr>
        <w:t xml:space="preserve">. </w:t>
      </w:r>
      <w:r>
        <w:rPr/>
        <w:t xml:space="preserve">Парламентарии предлагают ввести смертную казнь, отменить принцип презумпции невиновности и отбирать имущество террористов </w:t>
      </w:r>
    </w:p>
    <w:p>
      <w:pPr>
        <w:pStyle w:val="Normal"/>
        <w:rPr/>
      </w:pPr>
      <w:r>
        <w:rPr/>
        <w:t>Раньше, 03.04.04. Путин назвал главные причины роста терроризма</w:t>
      </w:r>
      <w:r>
        <w:rPr>
          <w:b/>
        </w:rPr>
        <w:t xml:space="preserve"> </w:t>
      </w:r>
      <w:r>
        <w:rPr/>
        <w:t xml:space="preserve">в мире: «Отсутствие единства в подходах, оценках и методах борьбы с терроризмом, отсутствие должной правовой базы - все это является причинами роста терроризма». Путин считает, что рост терроризма вызван также увеличением разрыва между уровнем жизни граждан промышленно развитых государств и стран "третьего мира". "Недопустимы двойные стандарты в решении проблем терроризма", - сказал президент России. </w:t>
      </w:r>
    </w:p>
    <w:p>
      <w:pPr>
        <w:pStyle w:val="Normal"/>
        <w:rPr/>
      </w:pPr>
      <w:r>
        <w:rPr/>
        <w:t xml:space="preserve">А некоторое время назад 06.02.2004 в тоннеле столичного метро между станциями "Павелецкая" и "Автозаводская" произошел взрыв. Погибли 39 человек. Мощность взрывного устройства соответствовала пяти килограммам тротила. И Путин без обиняков заявил: </w:t>
      </w:r>
      <w:r>
        <w:rPr>
          <w:u w:val="single"/>
        </w:rPr>
        <w:t xml:space="preserve">"Мы </w:t>
      </w:r>
      <w:r>
        <w:rPr>
          <w:b/>
          <w:u w:val="single"/>
        </w:rPr>
        <w:t>наверняка знаем</w:t>
      </w:r>
      <w:r>
        <w:rPr>
          <w:u w:val="single"/>
        </w:rPr>
        <w:t>, что за этим стоят Масхадов и его бандиты</w:t>
      </w:r>
      <w:r>
        <w:rPr/>
        <w:t>". Мол, знаю, и точка. Ему, как юристу, законнику все ясно без всяких доказательств. У нас ведь диктатура закона, понимать надо. Канун выборов президента…</w:t>
      </w:r>
    </w:p>
    <w:p>
      <w:pPr>
        <w:pStyle w:val="Normal"/>
        <w:rPr/>
      </w:pPr>
      <w:r>
        <w:rPr/>
        <w:t xml:space="preserve">18.04.2004. Полиция Колумбии арестовала организатора двух покушений на президента. 17.04. Испанская полиция задержала в аэропорту Мадрида боснийца Санеля Сьекирика, который подозревается в причастности к организации терактов в Мадриде 11 марта. 16.04.2004. По подозрению в причастности к терактам в Мадриде задержаны еще 3 человека; МВД: Проститутки угрожают национальной безопасности России; </w:t>
      </w:r>
      <w:r>
        <w:rPr/>
        <w:drawing>
          <wp:inline distT="0" distB="0" distL="0" distR="0">
            <wp:extent cx="7620" cy="463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оверяется информация о захвате 4 иностранцев в Эль-Фаллудже. 16.04.2004. Хакеры отрепетировали атаку на интернет на американских суперкомпьютерах </w:t>
      </w:r>
    </w:p>
    <w:p>
      <w:pPr>
        <w:pStyle w:val="Normal"/>
        <w:rPr/>
      </w:pPr>
      <w:r>
        <w:rPr/>
        <w:t xml:space="preserve">15.04.2004. В Багдаде убит иранский дипломат; В Хасавюртовском районе Дагестана предотвращен взрыв ведра с 2,5 кг взрывчатки. 14.04.2004. Арестованный в Будапеште подозреваемый террорист отказывается давать показания; Канадец получил 5 лет тюрьмы за то, что взял в салон самолета коробку с лезвиями. 13.04.2004. Прокуратура: Предвыборный теракт в электричке "Минводы-Кисловодск" почти раскрыт </w:t>
      </w:r>
    </w:p>
    <w:p>
      <w:pPr>
        <w:pStyle w:val="Normal"/>
        <w:rPr/>
      </w:pPr>
      <w:r>
        <w:rPr/>
        <w:t>Начиналось все более скромно. Еще до сентября 1999 г.: 16.11.1996 – в дагестанском Каспийске взрыв в девятиэтажном доме; апрель 1997 - взрыв вокзала в Пятигорске; 19.03.1999 – Владикавказ, Центральный рынок; 17.06.1999 взрыв в военном городке «Спутник» под Владикавказом; «пробный» взрыв 31.03.1999 в Охотном ряду в Москве.</w:t>
      </w:r>
    </w:p>
    <w:p>
      <w:pPr>
        <w:pStyle w:val="Normal"/>
        <w:rPr>
          <w:sz w:val="16"/>
        </w:rPr>
      </w:pPr>
      <w:r>
        <w:rPr>
          <w:sz w:val="16"/>
        </w:rPr>
        <w:t>А потом, началось… 04.09.1999 в Буйнакске пятиэтажный жилой дом. 09.09.1999 в Москве взорвался девятиэтажный жилой дом. 13.09.1999 дом на Каширском шоссе. 16.09.1999 возле многоквартирного дома в городе Волгодонск Ростовской области. 22.09.1999 «предвзрыв» в Рязани. {29-30.09.99 в Санкт-Петербурге состоялся Съезд Совета руководителей органов безопасности и спецслужб стран СНГ в то время им руководил Путин.30.09.99 в Киеве состоялся Съезд руководителей и министров внутренних дел стран СНГ под председательством В.Рушайло (тогдашний шеф)}</w:t>
      </w:r>
    </w:p>
    <w:p>
      <w:pPr>
        <w:pStyle w:val="Normal"/>
        <w:rPr/>
      </w:pPr>
      <w:r>
        <w:rPr>
          <w:rFonts w:eastAsia="Arial Narrow"/>
          <w:sz w:val="16"/>
        </w:rPr>
        <w:t xml:space="preserve"> </w:t>
      </w:r>
      <w:r>
        <w:rPr>
          <w:sz w:val="16"/>
        </w:rPr>
        <w:t>08.08.2000 взрыв в подземном переходе под Пушкинской площадью. 05.02.2001 на станции метро «Белорусская-кольцевая» сработало взрывное устройство. 09.05.2002 в городе Каспийск во время парада Победы взорвалась противопехотная мина. 19.10.2002 у московского «Макдоналдса» на улице Покрышкина взорвался автомобиль «Таврия». 23.10.2002 некая группа захватила в заложники более 900 зрителей в Театральном центре на Дубровке. 05.07.2003 рядом с кассами, продававшими билеты на рок-фестиваль «Крылья» в Москве, две террористки-смертницы подорвали себя при помощи «поясов шахидов». Утром 09.12.2003 в центре Москвы - на улице Тверской возле гостиницы «Националь» - произошел взрыв. И, наконец, за месяц до президентских выборов, 06.02.2004 в тоннеле столичного метро между станциями «Павелецкая» и «Автозаводская» произошел взрыв.  Россия подала пример, как нужно спасать современную цивилизацию богатых стран. Обезьянки всего мира стали повторять те же движения и слова. Цепную реакцию террора-спецслужб не остановить.</w:t>
      </w:r>
    </w:p>
    <w:p>
      <w:pPr>
        <w:pStyle w:val="Normal"/>
        <w:rPr/>
      </w:pPr>
      <w:r>
        <w:rPr>
          <w:sz w:val="16"/>
        </w:rPr>
        <w:t xml:space="preserve">02.04.2004. Ранее не известная террористическая группировка взяла на себя ответственность за совершенное в среду в иракском городе Фаллуджа убийство четырех американских гражданских специалистов, сообщает агентство France-Presse. </w:t>
      </w:r>
      <w:r>
        <w:rPr>
          <w:sz w:val="12"/>
        </w:rPr>
        <w:t xml:space="preserve">02.04.2004. Вероятность использования химического оружия при проведении терактов на территории Европы, гораздо выше, чем считалось ранее, сообщает в Financial Times. Представитель антитеррористического подразделения сообщил, что по имеющимся у западных спецслужб данным, террористы, связанные с «Аль-Каедой», проводят эксперименты по разработке химического оружия </w:t>
      </w:r>
      <w:r>
        <w:rPr>
          <w:sz w:val="12"/>
          <w:u w:val="single"/>
        </w:rPr>
        <w:t>в Чечне</w:t>
      </w:r>
      <w:r>
        <w:rPr>
          <w:sz w:val="12"/>
        </w:rPr>
        <w:t xml:space="preserve">. </w:t>
      </w:r>
      <w:r>
        <w:rPr>
          <w:sz w:val="10"/>
        </w:rPr>
        <w:t xml:space="preserve">2004/04/02 В Канаде арестован сообщник британских террористов в ходе антитеррористического рейда с участием 700 полицейских, продолжаются. Эти восемь мужчин в возрасте от 17 до 32 лет являются британскими гражданами, предположительно выходцами из Пакистана. Во время обысков в Лондоне и окрестностях 30 марта у подозреваемых было конфисковано около полутонны аммиачной селитры. 16.03.2004. </w:t>
      </w:r>
      <w:hyperlink r:id="rId16" w:tgtFrame="_blank">
        <w:r>
          <w:rPr>
            <w:rStyle w:val="InternetLink"/>
            <w:sz w:val="10"/>
          </w:rPr>
          <w:t>ФБР</w:t>
        </w:r>
      </w:hyperlink>
      <w:r>
        <w:rPr>
          <w:sz w:val="10"/>
        </w:rPr>
        <w:t xml:space="preserve"> и Министерство национальной безопасности США (Department of Homeland Security ) распространили предупреждение всем местным силам обеспечения безопасности в стране о возможности совершения терактов на железнодорожных линиях и автобусах в крупных городах летом этого года.</w:t>
      </w:r>
      <w:r>
        <w:rPr>
          <w:b/>
          <w:sz w:val="10"/>
        </w:rPr>
        <w:t xml:space="preserve"> </w:t>
      </w:r>
      <w:r>
        <w:rPr>
          <w:sz w:val="10"/>
        </w:rPr>
        <w:t xml:space="preserve">По неподтвержденным разведданным, в бомбах может применяться аммиачная селитра, которая используется в качестве удобрений, и дизельное топливо. Аналогичная взрывчатка была использована в 1995 году для взрыва здания Оклахома-Сити (Oklahoma City).  </w:t>
      </w:r>
      <w:r>
        <w:rPr>
          <w:sz w:val="8"/>
        </w:rPr>
        <w:t xml:space="preserve">12.04.2004. Глава британского МВД Дэвид Бланкетт (David Blunkett) предложил сажать в тюрьму за разговоры с террористами. В Великобритании уже действует принятый в 2001 году антитеррористический закон, который позволяет задерживать иностранцев, подозреваемых в терроризме, на неопределенный срок без предъявления обвинения и суда. 11.04.2004. Испанские теракты оплачены грабителями банков и компьютерными гениями. Подразделения «Аль-Каеды», ответственные за недавние теракты в Испании, финансировались за счет грабежей банков и операций с поддельными кредитными картами на территории Франции, сообщается на сайте издания Telegraph, со ссылкой на результаты следствия. По мнению следователей, марокканские экстремисты, составляющие большинство в испанских ячейках «Аль-Каеды», получили от своих французских «коллег» сотни тысяч долларов на этапе подготовки масштабных терактов. </w:t>
      </w:r>
    </w:p>
    <w:p>
      <w:pPr>
        <w:pStyle w:val="Normal"/>
        <w:rPr/>
      </w:pPr>
      <w:r>
        <w:rPr/>
        <w:t>И так далее.</w:t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567" w:right="569" w:gutter="0" w:header="737" w:top="793" w:footer="720" w:bottom="1276"/>
      <w:pgNumType w:fmt="decimal"/>
      <w:cols w:num="2" w:space="28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b/>
      </w:rPr>
      <w:t xml:space="preserve">©Издание Партии “Полярная Звезда”, Выпуск № 2 (65); </w:t>
    </w:r>
    <w:r>
      <w:rPr>
        <w:rFonts w:eastAsia="Monotype Sorts;Symbol" w:cs="Monotype Sorts;Symbol" w:ascii="Monotype Sorts;Symbol" w:hAnsi="Monotype Sorts;Symbol"/>
        <w:b/>
      </w:rPr>
      <w:t></w:t>
    </w:r>
    <w:r>
      <w:rPr>
        <w:b/>
      </w:rPr>
      <w:t xml:space="preserve"> /812/262-09-29; /095/ 114-16-26; </w:t>
    </w:r>
    <w:r>
      <w:rPr>
        <w:rFonts w:eastAsia="Wingdings" w:cs="Wingdings" w:ascii="Wingdings" w:hAnsi="Wingdings"/>
        <w:b/>
      </w:rPr>
      <w:t></w:t>
    </w:r>
    <w:r>
      <w:rPr>
        <w:b/>
      </w:rPr>
      <w:t xml:space="preserve">190000, СПб, Главпочтамт, а/я 280, Чернышев В.М.; 241013, г.Брянск, а/я 5, Жмуркина Л.А.; 115142 Москва, а/я 3, Дубовицкая Л.А. </w:t>
    </w:r>
    <w:hyperlink r:id="rId1"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POLZ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SPB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  <w:r>
      <w:rPr>
        <w:b/>
      </w:rPr>
      <w:t xml:space="preserve">  </w:t>
      <w:tab/>
    </w:r>
    <w:r>
      <w:rPr>
        <w:rFonts w:cs="Arial" w:ascii="Arial" w:hAnsi="Arial"/>
        <w:sz w:val="16"/>
      </w:rPr>
      <w:tab/>
    </w:r>
    <w:r>
      <w:rPr>
        <w:rFonts w:cs="Arial" w:ascii="Arial" w:hAnsi="Arial"/>
        <w:b/>
        <w:sz w:val="16"/>
      </w:rPr>
      <w:t>Партия участвует в «Звездной Конфедерации», созданной 11.01.2003</w:t>
    </w:r>
    <w:r>
      <w:rPr>
        <w:i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b/>
        <w:b/>
      </w:rPr>
    </w:pPr>
    <w:r>
      <w:rPr>
        <w:b/>
      </w:rPr>
      <w:t>©Издание Партии “Полярная Звезда”, Выпуск №2(29); (/812/155-38-09;344-55-53) ;</w:t>
    </w:r>
  </w:p>
  <w:p>
    <w:pPr>
      <w:pStyle w:val="Footer"/>
      <w:pBdr>
        <w:top w:val="single" w:sz="6" w:space="1" w:color="000000"/>
      </w:pBdr>
      <w:rPr>
        <w:b/>
        <w:b/>
      </w:rPr>
    </w:pPr>
    <w:r>
      <w:rPr>
        <w:rFonts w:eastAsia="Arial Narrow"/>
        <w:b/>
      </w:rPr>
      <w:t xml:space="preserve">   </w:t>
    </w:r>
    <w:r>
      <w:rPr>
        <w:b/>
      </w:rPr>
      <w:t>197374 СПб, а/я 71, Якушева Н.И.</w:t>
    </w:r>
    <w:r>
      <w:rPr/>
      <w:t xml:space="preserve"> 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b/>
      </w:rPr>
      <w:t xml:space="preserve">©Издание  Партии “Полярная Звезда”, Выпуск № 2 (65) </w:t>
    </w:r>
    <w:r>
      <w:rPr>
        <w:rFonts w:eastAsia="Monotype Sorts;Symbol" w:cs="Monotype Sorts;Symbol" w:ascii="Monotype Sorts;Symbol" w:hAnsi="Monotype Sorts;Symbol"/>
        <w:b/>
      </w:rPr>
      <w:t></w:t>
    </w:r>
    <w:r>
      <w:rPr>
        <w:b/>
      </w:rPr>
      <w:t xml:space="preserve"> /812/ 262-09-29;  /095/ 114-16-26. </w:t>
    </w:r>
    <w:hyperlink r:id="rId1"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POLZ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SPB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  <w:r>
      <w:rPr>
        <w:b/>
      </w:rPr>
      <w:t xml:space="preserve"> </w:t>
    </w:r>
  </w:p>
  <w:p>
    <w:pPr>
      <w:pStyle w:val="Footer"/>
      <w:pBdr>
        <w:top w:val="single" w:sz="6" w:space="1" w:color="000000"/>
      </w:pBdr>
      <w:rPr/>
    </w:pPr>
    <w:hyperlink r:id="rId2">
      <w:r>
        <w:rPr>
          <w:rStyle w:val="InternetLink"/>
          <w:rFonts w:cs="Arial" w:ascii="Arial" w:hAnsi="Arial"/>
          <w:b/>
          <w:sz w:val="16"/>
          <w:lang w:val="en-US"/>
        </w:rPr>
        <w:t>polz</w:t>
      </w:r>
      <w:r>
        <w:rPr>
          <w:rStyle w:val="InternetLink"/>
          <w:rFonts w:cs="Arial" w:ascii="Arial" w:hAnsi="Arial"/>
          <w:b/>
          <w:sz w:val="16"/>
        </w:rPr>
        <w:t>@</w:t>
      </w:r>
      <w:r>
        <w:rPr>
          <w:rStyle w:val="InternetLink"/>
          <w:rFonts w:cs="Arial" w:ascii="Arial" w:hAnsi="Arial"/>
          <w:b/>
          <w:sz w:val="16"/>
          <w:lang w:val="en-US"/>
        </w:rPr>
        <w:t>mail</w:t>
      </w:r>
      <w:r>
        <w:rPr>
          <w:rStyle w:val="InternetLink"/>
          <w:rFonts w:cs="Arial" w:ascii="Arial" w:hAnsi="Arial"/>
          <w:b/>
          <w:sz w:val="16"/>
        </w:rPr>
        <w:t>.</w:t>
      </w:r>
      <w:r>
        <w:rPr>
          <w:rStyle w:val="InternetLink"/>
          <w:rFonts w:cs="Arial" w:ascii="Arial" w:hAnsi="Arial"/>
          <w:b/>
          <w:sz w:val="16"/>
          <w:lang w:val="en-US"/>
        </w:rPr>
        <w:t>rcom</w:t>
      </w:r>
      <w:r>
        <w:rPr>
          <w:rStyle w:val="InternetLink"/>
          <w:rFonts w:cs="Arial" w:ascii="Arial" w:hAnsi="Arial"/>
          <w:b/>
          <w:sz w:val="16"/>
        </w:rPr>
        <w:t>.</w:t>
      </w:r>
      <w:r>
        <w:rPr>
          <w:rStyle w:val="InternetLink"/>
          <w:rFonts w:cs="Arial" w:ascii="Arial" w:hAnsi="Arial"/>
          <w:b/>
          <w:sz w:val="16"/>
          <w:lang w:val="en-US"/>
        </w:rPr>
        <w:t>ru</w:t>
      </w:r>
    </w:hyperlink>
    <w:r>
      <w:rPr>
        <w:rFonts w:cs="Arial" w:ascii="Arial" w:hAnsi="Arial"/>
        <w:b/>
        <w:sz w:val="16"/>
      </w:rPr>
      <w:t xml:space="preserve">      </w:t>
    </w:r>
    <w:r>
      <w:rPr>
        <w:rFonts w:cs="Arial" w:ascii="Arial" w:hAnsi="Arial"/>
        <w:sz w:val="16"/>
      </w:rPr>
      <w:t xml:space="preserve">Выходит с 17 января 1997 года.    </w:t>
      <w:tab/>
    </w:r>
    <w:r>
      <w:rPr>
        <w:rFonts w:cs="Arial" w:ascii="Arial" w:hAnsi="Arial"/>
        <w:b/>
        <w:sz w:val="16"/>
      </w:rPr>
      <w:t>Партия входит в «Звездную Конфедерацию», созданную 11.01.20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b/>
      </w:rPr>
      <w:t xml:space="preserve">©Издание Партии “Полярная Звезда”, Выпуск № 2 (65); </w:t>
    </w:r>
    <w:r>
      <w:rPr>
        <w:rFonts w:eastAsia="Monotype Sorts;Symbol" w:cs="Monotype Sorts;Symbol" w:ascii="Monotype Sorts;Symbol" w:hAnsi="Monotype Sorts;Symbol"/>
        <w:b/>
      </w:rPr>
      <w:t></w:t>
    </w:r>
    <w:r>
      <w:rPr>
        <w:b/>
      </w:rPr>
      <w:t xml:space="preserve"> /812/262-09-29; /095/ 114-16-26; </w:t>
    </w:r>
    <w:r>
      <w:rPr>
        <w:rFonts w:eastAsia="Wingdings" w:cs="Wingdings" w:ascii="Wingdings" w:hAnsi="Wingdings"/>
        <w:b/>
      </w:rPr>
      <w:t></w:t>
    </w:r>
    <w:r>
      <w:rPr>
        <w:b/>
      </w:rPr>
      <w:t xml:space="preserve">190000, СПб, Главпочтамт, а/я 280, Чернышев В.М.; 241013, г.Брянск, а/я 5, Жмуркина Л.А.; 115142 Москва, а/я 3, Дубовицкая Л.А. </w:t>
    </w:r>
    <w:hyperlink r:id="rId1"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POLZ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SPB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  <w:r>
      <w:rPr>
        <w:b/>
      </w:rPr>
      <w:t xml:space="preserve">  </w:t>
      <w:tab/>
    </w:r>
    <w:r>
      <w:rPr>
        <w:rFonts w:cs="Arial" w:ascii="Arial" w:hAnsi="Arial"/>
        <w:sz w:val="16"/>
      </w:rPr>
      <w:tab/>
    </w:r>
    <w:r>
      <w:rPr>
        <w:rFonts w:cs="Arial" w:ascii="Arial" w:hAnsi="Arial"/>
        <w:b/>
        <w:sz w:val="16"/>
      </w:rPr>
      <w:t>Партия участвует в «Звездной Конфедерации», созданной 11.01.2003</w:t>
    </w:r>
    <w:r>
      <w:rPr>
        <w:i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b/>
      </w:rPr>
      <w:t xml:space="preserve">©Издание Партии “Полярная Звезда”, Выпуск № 2 (65); </w:t>
    </w:r>
    <w:r>
      <w:rPr>
        <w:rFonts w:eastAsia="Monotype Sorts;Symbol" w:cs="Monotype Sorts;Symbol" w:ascii="Monotype Sorts;Symbol" w:hAnsi="Monotype Sorts;Symbol"/>
        <w:b/>
      </w:rPr>
      <w:t></w:t>
    </w:r>
    <w:r>
      <w:rPr>
        <w:b/>
      </w:rPr>
      <w:t xml:space="preserve"> /812/262-09-29; /095/ 114-16-26; </w:t>
    </w:r>
    <w:r>
      <w:rPr>
        <w:rFonts w:eastAsia="Wingdings" w:cs="Wingdings" w:ascii="Wingdings" w:hAnsi="Wingdings"/>
        <w:b/>
      </w:rPr>
      <w:t></w:t>
    </w:r>
    <w:r>
      <w:rPr>
        <w:b/>
      </w:rPr>
      <w:t xml:space="preserve">190000, СПб, Главпочтамт, а/я 280, Чернышев В.М.; 241013, г.Брянск, а/я 5, Жмуркина Л.А.; 115142 Москва, а/я 3, Дубовицкая Л.А. </w:t>
    </w:r>
    <w:hyperlink r:id="rId1"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POLZ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SPB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  <w:r>
      <w:rPr>
        <w:b/>
      </w:rPr>
      <w:t xml:space="preserve">    </w:t>
    </w:r>
    <w:r>
      <w:rPr/>
      <w:t xml:space="preserve">   </w:t>
    </w:r>
    <w:r>
      <w:rPr>
        <w:rFonts w:cs="Arial" w:ascii="Arial" w:hAnsi="Arial"/>
        <w:sz w:val="16"/>
      </w:rPr>
      <w:tab/>
    </w:r>
    <w:r>
      <w:rPr>
        <w:rFonts w:cs="Arial" w:ascii="Arial" w:hAnsi="Arial"/>
        <w:b/>
        <w:sz w:val="16"/>
      </w:rPr>
      <w:t>Партия участвует в «Звездной Конфедерации», созданной 11.01.200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b/>
      </w:rPr>
      <w:t xml:space="preserve">©Издание  Партии “Полярная Звезда”, Выпуск № 2 (65) </w:t>
    </w:r>
    <w:r>
      <w:rPr>
        <w:rFonts w:eastAsia="Monotype Sorts;Symbol" w:cs="Monotype Sorts;Symbol" w:ascii="Monotype Sorts;Symbol" w:hAnsi="Monotype Sorts;Symbol"/>
        <w:b/>
      </w:rPr>
      <w:t></w:t>
    </w:r>
    <w:r>
      <w:rPr>
        <w:b/>
      </w:rPr>
      <w:t xml:space="preserve"> /812/ 262-09-29;  /095/ 114-16-26. </w:t>
    </w:r>
    <w:hyperlink r:id="rId1"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POLZ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SPB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  <w:r>
      <w:rPr>
        <w:b/>
      </w:rPr>
      <w:t xml:space="preserve"> </w:t>
    </w:r>
  </w:p>
  <w:p>
    <w:pPr>
      <w:pStyle w:val="Footer"/>
      <w:pBdr>
        <w:top w:val="single" w:sz="6" w:space="1" w:color="000000"/>
      </w:pBdr>
      <w:rPr/>
    </w:pPr>
    <w:hyperlink r:id="rId2">
      <w:r>
        <w:rPr>
          <w:rStyle w:val="InternetLink"/>
          <w:rFonts w:cs="Arial" w:ascii="Arial" w:hAnsi="Arial"/>
          <w:b/>
          <w:sz w:val="16"/>
          <w:lang w:val="en-US"/>
        </w:rPr>
        <w:t>polz</w:t>
      </w:r>
      <w:r>
        <w:rPr>
          <w:rStyle w:val="InternetLink"/>
          <w:rFonts w:cs="Arial" w:ascii="Arial" w:hAnsi="Arial"/>
          <w:b/>
          <w:sz w:val="16"/>
        </w:rPr>
        <w:t>@</w:t>
      </w:r>
      <w:r>
        <w:rPr>
          <w:rStyle w:val="InternetLink"/>
          <w:rFonts w:cs="Arial" w:ascii="Arial" w:hAnsi="Arial"/>
          <w:b/>
          <w:sz w:val="16"/>
          <w:lang w:val="en-US"/>
        </w:rPr>
        <w:t>mail</w:t>
      </w:r>
      <w:r>
        <w:rPr>
          <w:rStyle w:val="InternetLink"/>
          <w:rFonts w:cs="Arial" w:ascii="Arial" w:hAnsi="Arial"/>
          <w:b/>
          <w:sz w:val="16"/>
        </w:rPr>
        <w:t>.</w:t>
      </w:r>
      <w:r>
        <w:rPr>
          <w:rStyle w:val="InternetLink"/>
          <w:rFonts w:cs="Arial" w:ascii="Arial" w:hAnsi="Arial"/>
          <w:b/>
          <w:sz w:val="16"/>
          <w:lang w:val="en-US"/>
        </w:rPr>
        <w:t>rcom</w:t>
      </w:r>
      <w:r>
        <w:rPr>
          <w:rStyle w:val="InternetLink"/>
          <w:rFonts w:cs="Arial" w:ascii="Arial" w:hAnsi="Arial"/>
          <w:b/>
          <w:sz w:val="16"/>
        </w:rPr>
        <w:t>.</w:t>
      </w:r>
      <w:r>
        <w:rPr>
          <w:rStyle w:val="InternetLink"/>
          <w:rFonts w:cs="Arial" w:ascii="Arial" w:hAnsi="Arial"/>
          <w:b/>
          <w:sz w:val="16"/>
          <w:lang w:val="en-US"/>
        </w:rPr>
        <w:t>ru</w:t>
      </w:r>
    </w:hyperlink>
    <w:r>
      <w:rPr>
        <w:rFonts w:cs="Arial" w:ascii="Arial" w:hAnsi="Arial"/>
        <w:b/>
        <w:sz w:val="16"/>
      </w:rPr>
      <w:t xml:space="preserve">      </w:t>
    </w:r>
    <w:r>
      <w:rPr>
        <w:rFonts w:cs="Arial" w:ascii="Arial" w:hAnsi="Arial"/>
        <w:sz w:val="16"/>
      </w:rPr>
      <w:t xml:space="preserve">Выходит с 17 января 1997 года.    </w:t>
      <w:tab/>
    </w:r>
    <w:r>
      <w:rPr>
        <w:rFonts w:cs="Arial" w:ascii="Arial" w:hAnsi="Arial"/>
        <w:b/>
        <w:sz w:val="16"/>
      </w:rPr>
      <w:t>Партия входит в «Звездную Конфедерацию», созданную 11.01.20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тругацкие А. и Б. Обитаемый остров; Оруэлл Дж. «198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регубова Е. Байки кремлевского диггера. М., 200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 кинофильм «Матрица. Революция». (‘</w:t>
      </w:r>
      <w:r>
        <w:rPr/>
        <w:t>Matrix</w:t>
      </w:r>
      <w:r>
        <w:rPr>
          <w:lang w:val="ru-RU"/>
        </w:rPr>
        <w:t xml:space="preserve">. </w:t>
      </w:r>
      <w:r>
        <w:rPr/>
        <w:t>Revolutions</w:t>
      </w:r>
      <w:r>
        <w:rPr>
          <w:lang w:val="ru-RU"/>
        </w:rPr>
        <w:t xml:space="preserve">’. </w:t>
      </w:r>
      <w:r>
        <w:rPr/>
        <w:t>Warner</w:t>
      </w:r>
      <w:r>
        <w:rPr>
          <w:lang w:val="ru-RU"/>
        </w:rPr>
        <w:t xml:space="preserve"> </w:t>
      </w:r>
      <w:r>
        <w:rPr/>
        <w:t>Bros</w:t>
      </w:r>
      <w:r>
        <w:rPr>
          <w:lang w:val="ru-RU"/>
        </w:rPr>
        <w:t xml:space="preserve">., © 2003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апример, ложь о мировой угрозе терроризма спасает все буржуазные страны от краха всей системы капиталистического производства. Раз есть терроризм, то будут и войны. Раз есть войны, то будет и массовое производство оружия, будет и дальнейшее развитие капитализма через кризисы, формой которых стали все более страшные войны. Скажем, боимся мы за свои доллары, - значит, будем голосовать за новые войны США и НАТО по всему миру. А на словах мы все можем стоять за мир. В этом искусство сделки с совестью, что предлагается Сатаной, которого в древних книгах зовут «Отец Лж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" w:firstLine="360"/>
      <w:rPr/>
    </w:pPr>
    <w:r>
      <w:rPr>
        <w:b/>
        <w:sz w:val="32"/>
      </w:rPr>
      <w:t>Выпуск № 2(65)  ВЕЧЕ</w:t>
    </w:r>
    <w:r>
      <w:rPr>
        <w:b/>
        <w:sz w:val="16"/>
      </w:rPr>
      <w:t xml:space="preserve">         </w:t>
    </w:r>
    <w:r>
      <w:rPr>
        <w:b/>
        <w:sz w:val="28"/>
      </w:rPr>
      <w:t xml:space="preserve"> </w:t>
    </w:r>
    <w:r>
      <w:rPr>
        <w:rFonts w:cs="Bookman Old Style" w:ascii="Bookman Old Style" w:hAnsi="Bookman Old Style"/>
        <w:b/>
        <w:sz w:val="28"/>
      </w:rPr>
      <w:t>Армия Двенадцати Обезьян</w:t>
    </w:r>
    <w:r>
      <w:rPr>
        <w:b/>
      </w:rPr>
      <w:t xml:space="preserve">                          </w:t>
    </w:r>
    <w:r>
      <w:rPr>
        <w:b/>
        <w:sz w:val="16"/>
      </w:rPr>
      <w:t xml:space="preserve">    </w:t>
    </w:r>
    <w:r>
      <w:rPr>
        <w:rFonts w:cs="Arial Black" w:ascii="Arial Black" w:hAnsi="Arial Black"/>
        <w:b/>
        <w:sz w:val="28"/>
      </w:rPr>
      <w:t xml:space="preserve"> 22.04.0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sz w:val="32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t>0</w:t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  <w:tab w:val="right" w:pos="9900" w:leader="none"/>
      </w:tabs>
      <w:ind w:right="2" w:firstLine="360"/>
      <w:rPr/>
    </w:pPr>
    <w:r>
      <w:rPr>
        <w:rFonts w:cs="Tahoma" w:ascii="Tahoma" w:hAnsi="Tahoma"/>
        <w:b/>
        <w:sz w:val="28"/>
      </w:rPr>
      <w:t>22.04.04</w:t>
    </w:r>
    <w:r>
      <w:rPr>
        <w:b/>
        <w:sz w:val="16"/>
      </w:rPr>
      <w:t xml:space="preserve">       </w:t>
    </w:r>
    <w:r>
      <w:rPr>
        <w:b/>
        <w:sz w:val="28"/>
      </w:rPr>
      <w:t xml:space="preserve"> </w:t>
    </w:r>
    <w:r>
      <w:rPr>
        <w:rFonts w:cs="Bookman Old Style" w:ascii="Bookman Old Style" w:hAnsi="Bookman Old Style"/>
        <w:b/>
        <w:sz w:val="28"/>
      </w:rPr>
      <w:t>Армия Двенадцати Обезьян</w:t>
    </w:r>
    <w:r>
      <w:rPr>
        <w:b/>
      </w:rPr>
      <w:t xml:space="preserve">                          </w:t>
    </w:r>
    <w:r>
      <w:rPr>
        <w:b/>
        <w:sz w:val="16"/>
      </w:rPr>
      <w:t xml:space="preserve">    </w:t>
    </w:r>
    <w:r>
      <w:rPr>
        <w:b/>
        <w:sz w:val="32"/>
      </w:rPr>
      <w:t>Выпуск № 2</w:t>
    </w:r>
    <w:r>
      <w:rPr>
        <w:b/>
        <w:sz w:val="32"/>
        <w:lang w:val="en-US"/>
      </w:rPr>
      <w:t xml:space="preserve"> </w:t>
    </w:r>
    <w:r>
      <w:rPr>
        <w:b/>
        <w:sz w:val="32"/>
      </w:rPr>
      <w:t xml:space="preserve">(65)   ВЕЧЕ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  <w:sz w:val="32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t>0</w:t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  <w:t>“</w:t>
    </w:r>
    <w:r>
      <w:rPr>
        <w:rFonts w:cs="Tahoma" w:ascii="Tahoma" w:hAnsi="Tahoma"/>
        <w:b/>
        <w:i/>
      </w:rPr>
      <w:t>Никто не даст нам избавленья. Ни Бог, ни царь и ни герой…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" w:firstLine="360"/>
      <w:rPr/>
    </w:pPr>
    <w:r>
      <w:rPr>
        <w:b/>
        <w:sz w:val="32"/>
      </w:rPr>
      <w:t>Выпуск № 2(65)  ВЕЧЕ</w:t>
    </w:r>
    <w:r>
      <w:rPr>
        <w:b/>
        <w:sz w:val="16"/>
      </w:rPr>
      <w:t xml:space="preserve">         </w:t>
    </w:r>
    <w:r>
      <w:rPr>
        <w:b/>
        <w:sz w:val="28"/>
      </w:rPr>
      <w:t xml:space="preserve"> </w:t>
    </w:r>
    <w:r>
      <w:rPr>
        <w:rFonts w:cs="Bookman Old Style" w:ascii="Bookman Old Style" w:hAnsi="Bookman Old Style"/>
        <w:b/>
        <w:sz w:val="28"/>
      </w:rPr>
      <w:t>Армия Двенадцати Обезьян</w:t>
    </w:r>
    <w:r>
      <w:rPr>
        <w:b/>
      </w:rPr>
      <w:t xml:space="preserve">                          </w:t>
    </w:r>
    <w:r>
      <w:rPr>
        <w:b/>
        <w:sz w:val="16"/>
      </w:rPr>
      <w:t xml:space="preserve">    </w:t>
    </w:r>
    <w:r>
      <w:rPr>
        <w:rFonts w:cs="Arial Black" w:ascii="Arial Black" w:hAnsi="Arial Black"/>
        <w:b/>
        <w:sz w:val="28"/>
      </w:rPr>
      <w:t xml:space="preserve"> 22.04.0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t>4</w:t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  <w:tab w:val="right" w:pos="9900" w:leader="none"/>
      </w:tabs>
      <w:ind w:right="2" w:firstLine="360"/>
      <w:rPr/>
    </w:pPr>
    <w:r>
      <w:rPr>
        <w:rFonts w:cs="Tahoma" w:ascii="Tahoma" w:hAnsi="Tahoma"/>
        <w:b/>
        <w:sz w:val="28"/>
      </w:rPr>
      <w:t>22.04.04</w:t>
    </w:r>
    <w:r>
      <w:rPr>
        <w:b/>
        <w:sz w:val="16"/>
      </w:rPr>
      <w:t xml:space="preserve">       </w:t>
    </w:r>
    <w:r>
      <w:rPr>
        <w:b/>
        <w:sz w:val="28"/>
      </w:rPr>
      <w:t xml:space="preserve"> </w:t>
    </w:r>
    <w:r>
      <w:rPr>
        <w:rFonts w:cs="Bookman Old Style" w:ascii="Bookman Old Style" w:hAnsi="Bookman Old Style"/>
        <w:b/>
        <w:sz w:val="28"/>
      </w:rPr>
      <w:t>Армия Двенадцати Обезьян</w:t>
    </w:r>
    <w:r>
      <w:rPr>
        <w:b/>
      </w:rPr>
      <w:t xml:space="preserve">                          </w:t>
    </w:r>
    <w:r>
      <w:rPr>
        <w:b/>
        <w:sz w:val="16"/>
      </w:rPr>
      <w:t xml:space="preserve">    </w:t>
    </w:r>
    <w:r>
      <w:rPr>
        <w:b/>
        <w:sz w:val="32"/>
      </w:rPr>
      <w:t>Выпуск № 2</w:t>
    </w:r>
    <w:r>
      <w:rPr>
        <w:b/>
        <w:sz w:val="32"/>
        <w:lang w:val="en-US"/>
      </w:rPr>
      <w:t xml:space="preserve"> </w:t>
    </w:r>
    <w:r>
      <w:rPr>
        <w:b/>
        <w:sz w:val="32"/>
      </w:rPr>
      <w:t xml:space="preserve">(65)   ВЕЧЕ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29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t>5</w:t>
                    </w:r>
                    <w:r>
                      <w:rPr>
                        <w:rStyle w:val="PageNumber"/>
                        <w:sz w:val="32"/>
                        <w:b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</w:rPr>
    </w:pPr>
    <w:r>
      <w:rPr>
        <w:rFonts w:cs="Tahoma" w:ascii="Tahoma" w:hAnsi="Tahoma"/>
        <w:b/>
        <w:i/>
      </w:rPr>
      <w:t>“</w:t>
    </w:r>
    <w:r>
      <w:rPr>
        <w:rFonts w:cs="Tahoma" w:ascii="Tahoma" w:hAnsi="Tahoma"/>
        <w:b/>
        <w:i/>
      </w:rPr>
      <w:t>Никто не даст нам избавленья. Ни Бог, ни царь и ни герой…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hd w:fill="666666" w:val="clear"/>
      <w:tabs>
        <w:tab w:val="clear" w:pos="720"/>
        <w:tab w:val="right" w:pos="9540" w:leader="none"/>
      </w:tabs>
      <w:spacing w:before="360" w:after="0"/>
      <w:outlineLvl w:val="0"/>
    </w:pPr>
    <w:rPr>
      <w:b/>
      <w:caps/>
      <w:color w:val="FFFF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84"/>
      <w:outlineLvl w:val="8"/>
    </w:pPr>
    <w:rPr>
      <w:sz w:val="76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aintext1">
    <w:name w:val="maintext1"/>
    <w:basedOn w:val="Style5"/>
    <w:qFormat/>
    <w:rPr>
      <w:rFonts w:ascii="Arial" w:hAnsi="Arial" w:cs="Arial"/>
      <w:sz w:val="22"/>
      <w:szCs w:val="22"/>
    </w:rPr>
  </w:style>
  <w:style w:type="character" w:styleId="Explaindate1">
    <w:name w:val="explaindate1"/>
    <w:basedOn w:val="Style5"/>
    <w:qFormat/>
    <w:rPr>
      <w:rFonts w:ascii="Arial" w:hAnsi="Arial" w:cs="Arial"/>
      <w:strike w:val="false"/>
      <w:dstrike w:val="false"/>
      <w:color w:val="999999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Название объекта"/>
    <w:basedOn w:val="Normal"/>
    <w:next w:val="Normal"/>
    <w:qFormat/>
    <w:pPr>
      <w:pBdr>
        <w:bottom w:val="double" w:sz="12" w:space="1" w:color="000000"/>
      </w:pBdr>
      <w:tabs>
        <w:tab w:val="clear" w:pos="720"/>
        <w:tab w:val="right" w:pos="9900" w:leader="none"/>
      </w:tabs>
      <w:spacing w:before="0" w:after="120"/>
      <w:ind w:firstLine="181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note">
    <w:name w:val="Footnote Text"/>
    <w:basedOn w:val="Normal"/>
    <w:pPr/>
    <w:rPr>
      <w:sz w:val="14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lang w:val="en-US"/>
    </w:rPr>
  </w:style>
  <w:style w:type="paragraph" w:styleId="ArialNarrow14pt1">
    <w:name w:val="Стиль Arial Narrow 14 pt по ширине1"/>
    <w:basedOn w:val="Normal"/>
    <w:qFormat/>
    <w:pPr>
      <w:ind w:firstLine="567"/>
    </w:pPr>
    <w:rPr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lang w:val="en-US"/>
    </w:rPr>
  </w:style>
  <w:style w:type="paragraph" w:styleId="Style8">
    <w:name w:val="Обычный (веб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20"/>
    </w:rPr>
  </w:style>
  <w:style w:type="paragraph" w:styleId="Style9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hyperlink" Target="http://www.fbi.gov/" TargetMode="Externa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LZ.SPB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OLZ.SPB.RU/" TargetMode="External"/><Relationship Id="rId2" Type="http://schemas.openxmlformats.org/officeDocument/2006/relationships/hyperlink" Target="mailto:polz@mail.rcom.ru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OLZ.SPB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POLZ.SPB.RU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POLZ.SPB.RU/" TargetMode="External"/><Relationship Id="rId2" Type="http://schemas.openxmlformats.org/officeDocument/2006/relationships/hyperlink" Target="mailto:polz@mail.rcom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49:00Z</dcterms:created>
  <dc:creator>Слава Чернышев</dc:creator>
  <dc:description/>
  <dc:language>en-US</dc:language>
  <cp:lastModifiedBy>Пользователь</cp:lastModifiedBy>
  <cp:lastPrinted>2004-04-17T12:37:00Z</cp:lastPrinted>
  <dcterms:modified xsi:type="dcterms:W3CDTF">2004-07-20T10:57:00Z</dcterms:modified>
  <cp:revision>7</cp:revision>
  <dc:subject/>
  <dc:title>Вече</dc:title>
</cp:coreProperties>
</file>